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737870" cy="861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 декабря  2019 года                                                                             №  28/18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Шилка</w:t>
      </w:r>
    </w:p>
    <w:p>
      <w:pPr>
        <w:pStyle w:val="Title"/>
        <w:ind w:left="0" w:right="-285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2D2D2D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D2D2D"/>
          <w:kern w:val="2"/>
          <w:sz w:val="28"/>
          <w:szCs w:val="28"/>
        </w:rPr>
        <w:t xml:space="preserve">Об утверждении порядка ведения перечня видов муниципального контроля и органов местного самоуправления, уполномоченных на их осуществление, на территории муниципального райо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2D2D2D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D2D2D"/>
          <w:kern w:val="2"/>
          <w:sz w:val="28"/>
          <w:szCs w:val="28"/>
        </w:rPr>
        <w:t>"Шилкинский район"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C3C3C"/>
          <w:spacing w:val="2"/>
          <w:sz w:val="41"/>
          <w:szCs w:val="41"/>
        </w:rPr>
        <w:t> </w:t>
      </w:r>
      <w:r>
        <w:rPr>
          <w:rFonts w:eastAsia="Times New Roman" w:cs="Times New Roman" w:ascii="Times New Roman" w:hAnsi="Times New Roman"/>
          <w:color w:val="3C3C3C"/>
          <w:spacing w:val="2"/>
          <w:sz w:val="41"/>
          <w:szCs w:val="41"/>
        </w:rPr>
        <w:br/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ab/>
        <w:t>На основании </w:t>
      </w:r>
      <w:hyperlink r:id="rId3">
        <w:r>
          <w:rPr>
            <w:rStyle w:val="InternetLink"/>
            <w:rFonts w:ascii="Times New Roman" w:hAnsi="Times New Roman" w:eastAsia="Times New Roman" w:cs="Times New Roman"/>
            <w:spacing w:val="2"/>
            <w:sz w:val="28"/>
            <w:szCs w:val="28"/>
          </w:rPr>
          <w:t>Федерального закона от 06.10.2003 года «Об общих принципах организации местного самоуправления в Российской Федерации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</w:rPr>
        <w:t>» № 131-ФЗ, </w:t>
      </w:r>
      <w:hyperlink r:id="rId4">
        <w:r>
          <w:rPr>
            <w:rStyle w:val="InternetLink"/>
            <w:rFonts w:ascii="Times New Roman" w:hAnsi="Times New Roman" w:eastAsia="Times New Roman" w:cs="Times New Roman"/>
            <w:spacing w:val="2"/>
            <w:sz w:val="28"/>
            <w:szCs w:val="28"/>
          </w:rPr>
          <w:t>Федерального закона от 26.12.2008 года «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</w:rPr>
        <w:t>» № 294-ФЗ, </w:t>
      </w:r>
      <w:hyperlink r:id="rId5">
        <w:r>
          <w:rPr>
            <w:rStyle w:val="InternetLink"/>
            <w:rFonts w:ascii="Times New Roman" w:hAnsi="Times New Roman" w:eastAsia="Times New Roman" w:cs="Times New Roman"/>
            <w:spacing w:val="2"/>
            <w:sz w:val="28"/>
            <w:szCs w:val="28"/>
          </w:rPr>
          <w:t xml:space="preserve">Устава муниципального района "Шилкинский район", Совет муниципального района </w:t>
        </w:r>
      </w:hyperlink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  <w:t>решил: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ab/>
        <w:t>1. Утвердить Порядок ведения перечня видов муниципального контроля и органов местного самоуправления, уполномоченных на их осуществление, на территории муниципального района «Шилкинский район» (прилагается).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. Настоящее решение обнародовать на специально оборудованном стенде и разместить на официальном портале муниципального района «Шилкинский район» «www.шилкинский.рф.» в информационно-телекоммуникационной сети Интернет.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46" w:after="208"/>
        <w:ind w:left="0" w:hanging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Глава муниципального района                                                      С.В. Воробьё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46" w:after="208"/>
        <w:ind w:left="0" w:hanging="0"/>
        <w:jc w:val="right"/>
        <w:textAlignment w:val="baseline"/>
        <w:rPr>
          <w:rFonts w:ascii="Times New Roman" w:hAnsi="Times New Roman" w:eastAsia="Times New Roman" w:cs="Times New Roman"/>
          <w:spacing w:val="2"/>
          <w:sz w:val="19"/>
          <w:szCs w:val="19"/>
        </w:rPr>
      </w:pPr>
      <w:r>
        <w:rPr>
          <w:rFonts w:eastAsia="Times New Roman" w:cs="Times New Roman" w:ascii="Times New Roman" w:hAnsi="Times New Roman"/>
          <w:spacing w:val="2"/>
          <w:sz w:val="19"/>
          <w:szCs w:val="19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46" w:after="208"/>
        <w:ind w:left="0" w:hanging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19"/>
          <w:szCs w:val="19"/>
        </w:rPr>
      </w:pPr>
      <w:r>
        <w:rPr>
          <w:rFonts w:eastAsia="Times New Roman" w:cs="Times New Roman" w:ascii="Times New Roman" w:hAnsi="Times New Roman"/>
          <w:spacing w:val="2"/>
          <w:sz w:val="19"/>
          <w:szCs w:val="19"/>
        </w:rPr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46" w:after="208"/>
        <w:ind w:left="0" w:hanging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19"/>
          <w:szCs w:val="19"/>
        </w:rPr>
      </w:pPr>
      <w:r>
        <w:rPr>
          <w:rFonts w:eastAsia="Times New Roman" w:cs="Times New Roman" w:ascii="Times New Roman" w:hAnsi="Times New Roman"/>
          <w:spacing w:val="2"/>
          <w:sz w:val="19"/>
          <w:szCs w:val="19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Утвержден</w:t>
        <w:br/>
        <w:t xml:space="preserve">                                                                      решением Совета муниципального райо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«Шилкинский район» от 05.12.2019 го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                                                                       №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28/182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46" w:after="208"/>
        <w:ind w:left="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2"/>
          <w:sz w:val="24"/>
          <w:szCs w:val="24"/>
        </w:rPr>
        <w:t>Порядок ведения перечня видов муниципального контроля и органов местного самоуправления, уполномоченных на их осуществление, на территории муниципального района "Шилкинский район"</w:t>
      </w:r>
    </w:p>
    <w:p>
      <w:pPr>
        <w:pStyle w:val="Normal"/>
        <w:shd w:fill="FFFFFF" w:val="clear"/>
        <w:spacing w:lineRule="atLeast" w:line="291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br/>
        <w:tab/>
        <w:t>1. Настоящий Порядок устанавливает процедуру ведения перечня видов муниципального контроля и органов местного самоуправления, уполномоченных на их осуществление, на территории муниципального района "Шилкинский район" (далее - Порядок).</w:t>
        <w:br/>
        <w:tab/>
        <w:t>2. Перечень видов муниципального контроля и органов местного самоуправления муниципального района "Шилкинский район", уполномоченных на их осуществление (далее - перечень), представляет собой систематизированный перечень сведений:</w:t>
        <w:br/>
        <w:tab/>
        <w:t>а) о видах муниципального контроля, осуществляемого органами местного самоуправления муниципального района "Шилкинский район";</w:t>
        <w:br/>
        <w:tab/>
        <w:t>б) о наименованиях органов местного самоуправления муниципального района "Шилкинский район", уполномоченных на осуществление соответствующих видов муниципального контроля на территории муниципального района "Шилкинский район";</w:t>
        <w:br/>
        <w:tab/>
        <w:t>в) о реквизитах нормативных правовых актов Российской Федерации, нормативных правовых актов Забайкальского края, муниципальных правовых актов органов местного самоуправления муниципального района "Шилкинский район", регулирующих соответствующий вид муниципального контроля.</w:t>
        <w:br/>
        <w:tab/>
        <w:t>3. Формирование и ведение перечня осуществляются администрацией муниципального района "Шилкинский район".</w:t>
      </w:r>
    </w:p>
    <w:p>
      <w:pPr>
        <w:pStyle w:val="Normal"/>
        <w:shd w:fill="FFFFFF" w:val="clear"/>
        <w:spacing w:lineRule="atLeast" w:line="291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4. Утверждение перечня, внесение изменений в сведения, содержащиеся в перечне, исключение сведений из перечня оформляются постановлением администрации района "Шилкинский район".</w:t>
      </w:r>
    </w:p>
    <w:p>
      <w:pPr>
        <w:pStyle w:val="Normal"/>
        <w:shd w:fill="FFFFFF" w:val="clear"/>
        <w:spacing w:lineRule="atLeast" w:line="291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5. Ведение перечня осуществляется по форме согласно приложению к настоящему Порядку.</w:t>
      </w:r>
    </w:p>
    <w:p>
      <w:pPr>
        <w:pStyle w:val="Normal"/>
        <w:shd w:fill="FFFFFF" w:val="clear"/>
        <w:spacing w:lineRule="atLeast" w:line="291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6. Основанием для внесения изменений в сведения, содержащиеся в перечне, либо исключения сведений из перечня является принятие нормативного правового акта о прекращении действия или изменении правовых норм, наделяющих органы местного самоуправления муниципального района "Шилкинский район" полномочиями по осуществлению муниципального контроля в соответствующих сферах деятельности.</w:t>
        <w:br/>
        <w:tab/>
        <w:t>7. Администрация муниципального района "Шилкинский район" не позднее 30 дней со дня принятия нормативных правовых актов, указанных в пункте 6 настоящего Порядка, обеспечивает принятие соответствующего постановления администрации муниципального района "Шилкинский район".</w:t>
      </w:r>
    </w:p>
    <w:p>
      <w:pPr>
        <w:pStyle w:val="Normal"/>
        <w:shd w:fill="FFFFFF" w:val="clear"/>
        <w:spacing w:lineRule="atLeast" w:line="291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8. Перечень ведется в бумажном и электронном видах. В электронном виде перечень подлежит размещению на официальном портале  муниципального района "Шилкинский район" в течение пяти дней со дня утверждения.</w:t>
        <w:br/>
        <w:tab/>
        <w:t>В случае внесения в перечень изменений его актуальная редакция подлежит размещению на официальном портале  муниципального района "Шилкинский район" в течение пяти дней со дня внесения соответствующих изменен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_______________________</w:t>
      </w:r>
      <w:bookmarkStart w:id="0" w:name="_GoBack"/>
      <w:bookmarkEnd w:id="0"/>
    </w:p>
    <w:p>
      <w:pPr>
        <w:pStyle w:val="Normal"/>
        <w:shd w:fill="FFFFFF" w:val="clear"/>
        <w:spacing w:lineRule="atLeast" w:line="291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91" w:before="0" w:after="0"/>
        <w:jc w:val="right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Приложение</w:t>
        <w:br/>
        <w:t>к Порядку ведения перечня</w:t>
        <w:br/>
        <w:t>видов муниципального контроля и</w:t>
        <w:br/>
        <w:t>органов местного самоуправления,</w:t>
        <w:br/>
        <w:t>уполномоченных на их осуществление,</w:t>
        <w:br/>
        <w:t>на территории муниципального</w:t>
        <w:br/>
        <w:t>района "Шилкинский район"</w:t>
      </w:r>
    </w:p>
    <w:p>
      <w:pPr>
        <w:pStyle w:val="Normal"/>
        <w:shd w:fill="FFFFFF" w:val="clear"/>
        <w:spacing w:lineRule="atLeast" w:line="291" w:before="0" w:after="0"/>
        <w:jc w:val="right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91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Форма ведения перечня видов муниципального контроля и органов местного самоуправления, уполномоченных на их осуществление, на территории муниципального района "Шилкинский район"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2496"/>
        <w:gridCol w:w="2822"/>
        <w:gridCol w:w="3414"/>
      </w:tblGrid>
      <w:tr>
        <w:trPr>
          <w:trHeight w:val="23" w:hRule="exac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91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91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вида муниципального контроля, осуществляемого на территории муниципального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района "Шилкинский район"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91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органа местного самоуправления муниципального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района </w:t>
            </w:r>
          </w:p>
          <w:p>
            <w:pPr>
              <w:pStyle w:val="Normal"/>
              <w:spacing w:lineRule="atLeast" w:line="291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"Шилкинский район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уполномоченного на осуществление соответствующего вида муниципального контроля на территории муниципального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района "Шилкинский район"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91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квизиты нормативных правовых актов Российской Федерации, нормативных правовых актов Забайкальского края, муниципальных правовых актов органов местного самоуправления муниципального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района "Шилкинский район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регулирующих соответствующий вид муниципального контроля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2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Arial" w:hAnsi="Arial" w:eastAsia="Arial Unicode MS" w:cs="Mangal"/>
      <w:color w:val="auto"/>
      <w:kern w:val="2"/>
      <w:sz w:val="20"/>
      <w:szCs w:val="24"/>
      <w:lang w:val="ru-RU" w:eastAsia="hi-IN" w:bidi="hi-I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left="0" w:right="0" w:firstLine="567"/>
      <w:jc w:val="center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02135756" TargetMode="External"/><Relationship Id="rId5" Type="http://schemas.openxmlformats.org/officeDocument/2006/relationships/hyperlink" Target="http://docs.cntd.ru/document/44615547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6:49:00Z</dcterms:created>
  <dc:creator>Ирина Михайловна Сокольникова</dc:creator>
  <dc:description/>
  <dc:language>en-US</dc:language>
  <cp:lastModifiedBy>Тамара Анатольевна</cp:lastModifiedBy>
  <cp:lastPrinted>2019-11-01T05:57:00Z</cp:lastPrinted>
  <dcterms:modified xsi:type="dcterms:W3CDTF">2019-12-05T21:4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